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16�p�b�` ver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0.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��N�g���\���̕s�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KonamiMan����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0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XDOS2.20�g�p����RAMDISK���g���Ȃ�����s�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0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AT16�h���C�u��������@��A���[�g�f�B���N�g���̃Z�N�^������u�[�g�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ꂽ</w:t>
      </w:r>
      <w:r>
        <w:rPr/>
        <w:t>'FAT16'�̕�����ɕύX�B���@���FAT12�t�H�[�}�b�g�����f�B�X�N�ɂ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[�g�Z�N�^��'FAT16'�̕�������Ȃ��t�H�[�}�b�^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w��̖����Ƃ���FAT16�p�b�`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R�@FAT1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�@�e�h���C�u�Ŏg���Ă���FAT�V�X�e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H  �ȒP�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0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OS2�t�H�[�}�b�g�ȊO�̃f�B�X�N�Ńt�@�C����T�u�f�B���N�g����</w:t>
      </w:r>
      <w:r>
        <w:rPr/>
        <w:t>폜����</w:t>
      </w:r>
      <w:r>
        <w:rPr/>
        <w:t>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FAT�̏���c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�FAT16�p��UNDEL.COM���J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폜�����</w:t>
      </w:r>
      <w:r>
        <w:rPr/>
        <w:t>t�@�C�����𕜊�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OS2�t�H�[�}�b�g�ȊO�̃f�B�X�N�Ńt�@�C����T�u�f�B���N�g����</w:t>
      </w:r>
      <w:r>
        <w:rPr/>
        <w:t>폜����</w:t>
      </w:r>
      <w:r>
        <w:rPr/>
        <w:t>ƁAUNDEL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O��u�[�g�Z�N�^ +10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1�t�H�[�}�b�g�f�B�X�N�ł�FAT16�p�b�`���Ńt�@�C����</w:t>
      </w:r>
      <w:r>
        <w:rPr/>
        <w:t>폜����</w:t>
      </w:r>
      <w:r>
        <w:rPr/>
        <w:t>΁AUNDEL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̕������o���</w:t>
      </w:r>
      <w:r>
        <w:rPr>
          <w:rtl w:val="true"/>
        </w:rPr>
        <w:t>܂</w:t>
      </w:r>
      <w:r>
        <w:rPr/>
        <w:t>��</w:t>
      </w:r>
      <w:r>
        <w:rPr/>
        <w:t>B�A���AFAT16�h���C�u��UNDEL.COM�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EGA-SCSI��DSKIO�����ւ���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��N�V����1Bh��FAT���p�o�b�t�@�ɓǂ</w:t>
      </w:r>
      <w:r>
        <w:rPr>
          <w:rtl w:val="true"/>
        </w:rPr>
        <w:t>ݍ��ނ</w:t>
      </w:r>
      <w:r>
        <w:rPr/>
        <w:t>Ƃ��Acode segment��0038h��C9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DSKIO���[�`�����"EI"���Ă��Ă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h���C�u��FAT��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X�N�̗e�ʂ��΁A���̃h���C�u��FAT12��FAT16���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DD�ł͏�� not ready 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b�`��u���A�h���X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��N�V����14h�A15h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t�@���N�V����31h�̃p�����[�^�\����AFAT16�h���C�u�Ή��ɂ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EGA-SCSI�pFAT16�h���C�u�̃p�[�e�B�V������ CP16.COM �ŕ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TA-IDE��IDEBIOS 2.00�ȏ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@FAT16�p�b�`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SX-DOS2��16bitFAT�̃��f�B�A��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̃</w:t>
      </w:r>
      <w:r>
        <w:rPr/>
        <w:t>p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MSX-DOS2 ver2.2x/ver2.3x�ɑΉ�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AT16�t�@�C���V�X�e���͍ő�2Gb�̃p�[�e�B�V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e�ʃn�[�h�f�B�X�N��g�p�̍</w:t>
      </w:r>
      <w:r>
        <w:rPr>
          <w:rtl w:val="true"/>
        </w:rPr>
        <w:t>ۂ́</w:t>
      </w:r>
      <w:r>
        <w:rPr/>
        <w:t>A�e�C���^�[�t�F�C�X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[�e�B�V�����</w:t>
      </w:r>
      <w:r>
        <w:rPr>
          <w:rtl w:val="true"/>
        </w:rPr>
        <w:t>ݒ�</w:t>
      </w:r>
      <w:r>
        <w:rPr>
          <w:rtl w:val="true"/>
        </w:rPr>
        <w:t>^�</w:t>
      </w:r>
      <w:r>
        <w:rPr/>
        <w:t>؂</w:t>
      </w:r>
      <w:r>
        <w:rPr/>
        <w:t>�</w:t>
      </w:r>
      <w:r>
        <w:rPr/>
        <w:t>ւ��c�[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ATA-IDE�̊e��c�[����Sunrise�̃z�[���y�[�W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MegaSCSI��FAT16�p�[�e�B�V�����</w:t>
      </w:r>
      <w:r>
        <w:rPr>
          <w:rtl w:val="true"/>
        </w:rPr>
        <w:t>ݒ</w:t>
      </w:r>
      <w:r>
        <w:rPr/>
        <w:t>�</w:t>
      </w:r>
      <w:r>
        <w:rPr/>
        <w:t>c�[���́ACP16.COM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SX-DOS2�̃R�}���h���C������AFAT16.COM��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AT16 [/R][/D]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��   FAT16�p�b�`��</w:t>
      </w:r>
      <w:r>
        <w:rPr/>
        <w:t>풓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  FAT16�p�b�`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 DOS2�J�[�l����}�X�^�[�X���b�g��DISKROM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  �e�h���C�u��FAT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T12   12bi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    FAT16   16bi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�@ �ȒP�Ȑ�</w:t>
        <w:tab/>
        <w:t xml:space="preserve">�@�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�@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ӁjFAT16�̏</w:t>
      </w:r>
      <w:r>
        <w:rPr/>
        <w:t>풓�</w:t>
      </w:r>
      <w:r>
        <w:rPr/>
        <w:t>^��̍</w:t>
      </w:r>
      <w:r>
        <w:rPr>
          <w:rtl w:val="true"/>
        </w:rPr>
        <w:t>ۂ́</w:t>
      </w:r>
      <w:r>
        <w:rPr/>
        <w:t>AFIB��g��ăI�[�v�����Ă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(filehandle 5�ȏ�)�͕K���N���[�Y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T16�p�b�`�͓���FIB��g�����Ă��</w:t>
      </w:r>
      <w:r>
        <w:rPr>
          <w:rtl w:val="true"/>
        </w:rPr>
        <w:t>܂</w:t>
      </w:r>
      <w:r>
        <w:rPr/>
        <w:t>��</w:t>
      </w:r>
      <w:r>
        <w:rPr/>
        <w:t>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Command2.com�p�b�`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AT16�h���C�u��dir�R�}���h��g���ƁA�f�B�X�N�̋󂫗e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\������</w:t>
      </w:r>
      <w:r>
        <w:rPr>
          <w:rtl w:val="true"/>
        </w:rPr>
        <w:t>܂</w:t>
      </w:r>
      <w:r>
        <w:rPr/>
        <w:t>���</w:t>
      </w:r>
      <w:r>
        <w:rPr/>
        <w:t>B�����Command2.com��dir���[�`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g�p�N���X�^���̊��Z���P�U�r�b�g�ōs��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atchcom.com�͖��g�p�N���X�^���̊��Z��Q�S�r�b�g������p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b�`��Ă�Command2.com��J�����g�h���C�u�ɒu���āApatch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ATCHCOM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Command2.com�̃o�[�W������2.20�A2.30�A2.31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Ӂj�p�b�`���Ă��I��������A�l�r�w��Z�b�g���ĉ������B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l�iMOGU�����j�g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l��FAT16�h���C�u�̃f�B���N�g���</w:t>
      </w:r>
      <w:r>
        <w:rPr>
          <w:rtl w:val="true"/>
        </w:rPr>
        <w:t>𐳂</w:t>
      </w:r>
      <w:r>
        <w:rPr/>
        <w:t>����\�����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L�̃p�b�`��Ă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M207_A�p�p�b�`�@�@MMp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M207_K�p�p�b�`�@�@MMKP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G���[�\��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̐</w:t>
      </w:r>
      <w:r>
        <w:rPr>
          <w:rtl w:val="true"/>
        </w:rPr>
        <w:t>ݒ</w:t>
      </w:r>
      <w:r>
        <w:rPr/>
        <w:t>肪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unknow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2�J�[�l����ver2.2x ver2.3x�ɑΉ�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̃J�[�l��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G���[���o���Ƃ��́A��҂</w:t>
      </w:r>
      <w:r>
        <w:rPr>
          <w:rtl w:val="true"/>
        </w:rPr>
        <w:t>܂</w:t>
      </w:r>
      <w:r>
        <w:rPr/>
        <w:t>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FAT16�</w:t>
      </w:r>
      <w:r>
        <w:rPr/>
        <w:t>풓����</w:t>
      </w:r>
      <w:r>
        <w:rPr/>
        <w:t>DOS2��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AT12/16���ɃZ�N�^�͂Q�S�r�b�g�AFAT�͂P�U�r�b�g�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�[�g�Z�N�^�ɏ�����Ă���t�@�C���V�X�e���̃^�C�v��ǂ</w:t>
      </w:r>
      <w:r>
        <w:rPr/>
        <w:t>݁</w:t>
      </w:r>
      <w:r>
        <w:rPr/>
        <w:t>A'FAT16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����Ƃ�����FAT16�V�X�e���Ɣ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FAT�̓ǂ</w:t>
      </w:r>
      <w:r>
        <w:rPr>
          <w:rtl w:val="true"/>
        </w:rPr>
        <w:t>ݏ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6�r�b�g�ōs���ADSKIO�R�[�����b���W�X�^�ɃZ�N�^�ԍ���bit16-22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OS�t�@���N�V����2Fh�A30h�ł̓Z�N�^�ԍ���bit16-23��0���Z�b�g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N�^0�`FFFFh�͈̔͂Ő���A�N�Z�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�[�g�Z�N�^��'FAT16'�̕������Ȃ��Ƃ��́AFAT12�V�X�e���Ɣ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AT�̓ǂ</w:t>
      </w:r>
      <w:r>
        <w:rPr>
          <w:rtl w:val="true"/>
        </w:rPr>
        <w:t>ݏ�����</w:t>
      </w:r>
      <w:r>
        <w:rPr/>
        <w:t>12</w:t>
      </w:r>
      <w:r>
        <w:rPr/>
        <w:t>�r�b�g�ōs���ADSKIO�R�[�����b���W�X�^�Ƀ��f�B�A�h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AT12/16���A�f�[�^�Z�O�����g���FIB��Q�o�C�g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IB��ɂ̓t�@�C���̐</w:t>
      </w:r>
      <w:r>
        <w:rPr/>
        <w:t>擪�</w:t>
      </w:r>
      <w:r>
        <w:rPr/>
        <w:t>N���X�^�ԍ��A�f�B���N�g���̃N���X�^�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񂪏�����Ă��</w:t>
      </w:r>
      <w:r>
        <w:rPr>
          <w:rtl w:val="true"/>
        </w:rPr>
        <w:t>܂</w:t>
      </w:r>
      <w:r>
        <w:rPr/>
        <w:t>����</w:t>
      </w:r>
      <w:r>
        <w:rPr/>
        <w:t>A�f�B���N�g���̃Z�N�^�ԍ���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IB��g������̂́A�f�B���N�g���̃Z�N�^�ԍ�bit16-23��</w:t>
      </w:r>
      <w:r>
        <w:rPr>
          <w:rtl w:val="true"/>
        </w:rPr>
        <w:t>ۑ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AT16�h���C�u�̃A�N�Z�X�ɂ�FIB��g�����S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@���N�V����31h�̃p�����[�^�\���́AFAT16�h���C�u�Ńf�[�^�̊i�[�</w:t>
      </w:r>
      <w:r>
        <w:rPr/>
        <w:t>ꏊ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኱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9,10�@�Z�N�^�����͏��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8����R�o�C�g�ɃZ�N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��FAT�T�C�Y��00�̂Ƃ���100h�̈Ӗ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AT16�p�b�`�͊J�����̃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�Ƀf�[�^�j��Ȃǂ̎��̂��N���Ă�ӔC�͎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e�X�g�ȊO�ɂ͎g�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SX-DOS2�͂ƂĂ�D�G��OS�Ȃ̂ŁAFAT16�p�b�`�����ł�FAT16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ꕔ��</w:t>
      </w:r>
      <w:r>
        <w:rPr/>
        <w:t>ǂ</w:t>
      </w:r>
      <w:r>
        <w:rPr>
          <w:rtl w:val="true"/>
        </w:rPr>
        <w:t>ݏ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/>
        <w:t>݂���</w:t>
      </w:r>
      <w:r>
        <w:rPr/>
        <w:t>ꍇ�</w:t>
      </w:r>
      <w:r>
        <w:rPr/>
        <w:t>A16�r�b�gFAT��12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AT������ƂɂȂ�A���Ɋ</w:t>
      </w:r>
      <w:r>
        <w:rPr/>
        <w:t>댯�</w:t>
      </w:r>
      <w:r>
        <w:rPr/>
        <w:t>ł��i�o���ς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AT16�p�b�`���</w:t>
      </w:r>
      <w:r>
        <w:rPr/>
        <w:t>풓���</w:t>
      </w:r>
      <w:r>
        <w:rPr/>
        <w:t>Ă��Ȃ���Ԃ�FAT16���f�B�A����Ƃ��́A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ӂ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dir�R�}���h�������̂��</w:t>
      </w:r>
      <w:r>
        <w:rPr>
          <w:rtl w:val="true"/>
        </w:rPr>
        <w:t>߁</w:t>
      </w:r>
      <w:r>
        <w:rPr/>
        <w:t>A�t�@���N�V�����P�a���p�ɐ�p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�</w:t>
      </w:r>
      <w:r>
        <w:rPr>
          <w:rtl w:val="true"/>
        </w:rPr>
        <w:t>܂</w:t>
      </w:r>
      <w:r>
        <w:rPr/>
        <w:t>��</w:t>
      </w:r>
      <w:r>
        <w:rPr/>
        <w:t>B��p�o�b�t�@�̓v���C�}���}�b�p�[�q�`�l���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O�����g�̊���t���łP�U���m�</w:t>
      </w:r>
      <w:r>
        <w:rPr>
          <w:rtl w:val="true"/>
        </w:rPr>
        <w:t>ۂ��܂</w:t>
      </w:r>
      <w:r>
        <w:rPr/>
        <w:t>����</w:t>
      </w:r>
      <w:r>
        <w:rPr/>
        <w:t>A�q�`�l�s���Ń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Ƃ��͏]���ʂ�diskbuffer��g���</w:t>
      </w:r>
      <w:r>
        <w:rPr>
          <w:rtl w:val="true"/>
        </w:rPr>
        <w:t>܂</w:t>
      </w:r>
      <w:r>
        <w:rPr/>
        <w:t>��̂</w:t>
      </w:r>
      <w:r>
        <w:rPr/>
        <w:t>ŁAdir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̐����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q�`�l�s���ł�G���[�\���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AT16�p�b�`�g�p���͉��L��DOS2�t�@���N�V�������g�p�֎~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g�p�����</w:t>
      </w:r>
      <w:r>
        <w:rPr/>
        <w:t>ꍇ��</w:t>
      </w:r>
      <w:r>
        <w:rPr/>
        <w:t>CODE DCh�̃G���[��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��ɂȂ�Ƃ���FAT16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h �f�B�X�N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h �q�`�l�f�B�X�N�̍</w:t>
      </w:r>
      <w:r>
        <w:rPr/>
        <w:t>쐬���邢�͏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FAT16�</w:t>
      </w:r>
      <w:r>
        <w:rPr/>
        <w:t>풓�</w:t>
      </w:r>
      <w:r>
        <w:rPr/>
        <w:t>O��RAMDISK�̐</w:t>
      </w:r>
      <w:r>
        <w:rPr>
          <w:rtl w:val="true"/>
        </w:rPr>
        <w:t>ݒ</w:t>
      </w:r>
      <w:r>
        <w:rPr/>
        <w:t>���</w:t>
      </w:r>
      <w:r>
        <w:rPr/>
        <w:t>΁ARAMDISK�͎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̏</w:t>
      </w:r>
      <w:r>
        <w:rPr/>
        <w:t>풓�</w:t>
      </w:r>
      <w:r>
        <w:rPr/>
        <w:t>\�t�g��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AT16��F2D0h�ɏ�����Ă���Z�O�����g�̃t�@���N�V����67h,68h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F00h�`3FFFh�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CDEX(���</w:t>
      </w:r>
      <w:r>
        <w:rPr/>
        <w:t>낤�����</w:t>
      </w:r>
      <w:r>
        <w:rPr/>
        <w:t>j�͂��̃A�h���X��g��Ȃ��̂ŁAFAT16�Ɠ��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una�͎g�p����A�h���X���d�Ȃ�Ă��</w:t>
      </w:r>
      <w:r>
        <w:rPr>
          <w:rtl w:val="true"/>
        </w:rPr>
        <w:t>܂</w:t>
      </w:r>
      <w:r>
        <w:rPr/>
        <w:t>��̂</w:t>
      </w:r>
      <w:r>
        <w:rPr/>
        <w:t>ŁA�����ɂ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̑��̏</w:t>
      </w:r>
      <w:r>
        <w:rPr/>
        <w:t>풓�</w:t>
      </w:r>
      <w:r>
        <w:rPr/>
        <w:t>\�t�g�ɂ��Ă͒�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long filename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-DOS2��del�R�}���h�ō</w:t>
      </w:r>
      <w:r>
        <w:rPr/>
        <w:t>폜�</w:t>
      </w:r>
      <w:r>
        <w:rPr/>
        <w:t>o����̂�short filename���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u�f�B���N�g�����long filename�����t�@�C����S�č</w:t>
      </w:r>
      <w:r>
        <w:rPr/>
        <w:t>폜���</w:t>
      </w:r>
      <w:r>
        <w:rPr/>
        <w:t>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u�f�B���N�g����</w:t>
      </w:r>
      <w:r>
        <w:rPr/>
        <w:t>폜���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ong File Name Killer(Tatsu�����)��g�����Along filename�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S�ō</w:t>
      </w:r>
      <w:r>
        <w:rPr/>
        <w:t>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</w:t>
      </w:r>
      <w:r>
        <w:rPr/>
        <w:t>dir�R�}���h��long filename��\�����������Ƃ��ɂ�ldir(Tatsu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CHKDSK�AUNDEL�̂</w:t>
      </w:r>
      <w:r>
        <w:rPr/>
        <w:t>悤��</w:t>
      </w:r>
      <w:r>
        <w:rPr/>
        <w:t>FAT��A�N�Z�X����R�}���h�͎g���</w:t>
      </w:r>
      <w:r>
        <w:rPr>
          <w:rtl w:val="true"/>
        </w:rPr>
        <w:t>܂</w:t>
      </w:r>
      <w:r>
        <w:rPr/>
        <w:t>���</w:t>
      </w:r>
      <w:r>
        <w:rPr/>
        <w:t>B�O�̂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Ӂj������Ă��</w:t>
      </w:r>
      <w:r>
        <w:rPr>
          <w:rtl w:val="true"/>
        </w:rPr>
        <w:t>܂</w:t>
      </w:r>
      <w:r>
        <w:rPr/>
        <w:t>��񂪁</w:t>
      </w:r>
      <w:r>
        <w:rPr/>
        <w:t>A��΂Ɏg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x�ɑ�ʁi�P�O�O�Ƃ��j�̃t�@�C����R�s�[����ƁA�W�T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ӎ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AT16�p�b�`����ł͂��</w:t>
      </w:r>
      <w:r>
        <w:rPr/>
        <w:t>낢��</w:t>
      </w:r>
      <w:r>
        <w:rPr/>
        <w:t>ȕ�ɂ��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kasen.����AManuel Pazos����A�����</w:t>
      </w:r>
      <w:r>
        <w:rPr/>
        <w:t>킳��</w:t>
      </w:r>
      <w:r>
        <w:rPr/>
        <w:t>A���</w:t>
      </w:r>
      <w:r>
        <w:rPr/>
        <w:t>낤����</w:t>
      </w:r>
      <w:r>
        <w:rPr/>
        <w:t>ASAK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YRO����AA to C����A���</w:t>
      </w:r>
      <w:r>
        <w:rPr/>
        <w:t>낿����</w:t>
      </w:r>
      <w:r>
        <w:rPr/>
        <w:t>A�</w:t>
      </w:r>
      <w:r>
        <w:rPr>
          <w:rtl w:val="true"/>
        </w:rPr>
        <w:t>߂�܂</w:t>
      </w:r>
      <w:r>
        <w:rPr/>
        <w:t>񂳂�</w:t>
      </w:r>
      <w:r>
        <w:rPr/>
        <w:t>A�T�V����ABUS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on De Schrijde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AT16�p�b�`�������ĉ�������F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Ǔ���̕񍐂�Ă���������Ə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: k-mizuo@snow.ucatv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