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AT16�p�b�` ver 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er0.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SXDOS2�̊O���R�}���hxcopy�g�p���̕s���C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16�p�b�`�̃o�O��X�����Ă�������KonamiMan����Ɋ��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copy�g�p���Ƀf�B���N�g���̃Z�N�^�ԍ�bit16-23��FIB+38h�ɕ</w:t>
      </w:r>
      <w:r>
        <w:rPr>
          <w:rtl w:val="true"/>
        </w:rPr>
        <w:t>ۑ����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͗\��̈�ŏ���Ɏg��Ă͂����Ȃ����Ƃ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ē���͕</w:t>
      </w:r>
      <w:r>
        <w:rPr>
          <w:rtl w:val="true"/>
        </w:rPr>
        <w:t>ۏ</w:t>
      </w:r>
      <w:r>
        <w:rPr/>
        <w:t>؂</w:t>
      </w:r>
      <w:r>
        <w:rPr>
          <w:rtl w:val="true"/>
        </w:rPr>
        <w:t>���܂</w:t>
      </w:r>
      <w:r>
        <w:rPr/>
        <w:t>���</w:t>
      </w:r>
      <w:r>
        <w:rPr/>
        <w:t>B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er0.1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f�B���N�g���\���̕s���C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a KonamiMan����Ɋ��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er0.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SXDOS2.20�g�p����RAMDISK���g���Ȃ�����s���C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er0.0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FAT16�h���C�u��������@��A���[�g�f�B���N�g���̃Z�N�^������u�[�g�Z�N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</w:r>
      <w:r>
        <w:rPr/>
        <w:t>ꂽ</w:t>
      </w:r>
      <w:r>
        <w:rPr/>
        <w:t>'FAT16'�̕�����ɕύX�B���@���FAT12�t�H�[�}�b�g�����f�B�X�N�ɂ�Ή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[�g�Z�N�^��'FAT16'�̕�������Ȃ��t�H�[�}�b�^�ɂ͑Ή�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�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v�V�����w��̖����Ƃ���FAT16�p�b�`�̃C���X�g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R�@FAT16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D�@�e�h���C�u�Ŏg���Ă���FAT�V�X�e�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H  �ȒP�Ȑ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er0.0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DOS2�t�H�[�}�b�g�ȊO�̃f�B�X�N�Ńt�@�C����T�u�f�B���N�g����</w:t>
      </w:r>
      <w:r>
        <w:rPr/>
        <w:t>폜����</w:t>
      </w:r>
      <w:r>
        <w:rPr/>
        <w:t>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FAT�̏���c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����FAT16�p��UNDEL.COM���J����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폜�����</w:t>
      </w:r>
      <w:r>
        <w:rPr/>
        <w:t>t�@�C�����𕜊��ł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DOS2�t�H�[�}�b�g�ȊO�̃f�B�X�N�Ńt�@�C����T�u�f�B���N�g����</w:t>
      </w:r>
      <w:r>
        <w:rPr/>
        <w:t>폜����</w:t>
      </w:r>
      <w:r>
        <w:rPr/>
        <w:t>ƁAUNDEL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��O��u�[�g�Z�N�^ +10�ɏ��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OS1�t�H�[�}�b�g�f�B�X�N�ł�FAT16�p�b�`���Ńt�@�C����</w:t>
      </w:r>
      <w:r>
        <w:rPr/>
        <w:t>폜����</w:t>
      </w:r>
      <w:r>
        <w:rPr/>
        <w:t>΁AUNDEL.CO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̕������o���</w:t>
      </w:r>
      <w:r>
        <w:rPr>
          <w:rtl w:val="true"/>
        </w:rPr>
        <w:t>܂</w:t>
      </w:r>
      <w:r>
        <w:rPr/>
        <w:t>��</w:t>
      </w:r>
      <w:r>
        <w:rPr/>
        <w:t>B�A���AFAT16�h���C�u��UNDEL.COM���g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EGA-SCSI��DSKIO�����ւ����</w:t>
      </w:r>
      <w:r>
        <w:rPr>
          <w:rtl w:val="true"/>
        </w:rPr>
        <w:t>߂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��N�V����1Bh��FAT���p�o�b�t�@�ɓǂ</w:t>
      </w:r>
      <w:r>
        <w:rPr>
          <w:rtl w:val="true"/>
        </w:rPr>
        <w:t>ݍ��ނ</w:t>
      </w:r>
      <w:r>
        <w:rPr/>
        <w:t>Ƃ��Acode segment��0038h��C9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܂</w:t>
      </w:r>
      <w:r>
        <w:rPr/>
        <w:t>��</w:t>
      </w:r>
      <w:r>
        <w:rPr/>
        <w:t>BDSKIO���[�`�����"EI"���Ă��Ă���v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I�v�V����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h���C�u��FAT����\��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B�X�N�̗e�ʂ��΁A���̃h���C�u��FAT12��FAT16���</w:t>
      </w:r>
      <w:r>
        <w:rPr/>
        <w:t>킩��</w:t>
      </w:r>
      <w:r>
        <w:rPr/>
        <w:t>Ǝv���</w:t>
      </w:r>
      <w:r>
        <w:rPr>
          <w:rtl w:val="true"/>
        </w:rPr>
        <w:t>܂</w:t>
      </w:r>
      <w:r>
        <w:rPr/>
        <w:t>����</w:t>
      </w:r>
      <w:r>
        <w:rPr/>
        <w:t>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DD�ł͏�� not ready �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p�b�`��u���A�h���X��ύ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��N�V����14h�A15h���g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�t�@���N�V����31h�̃p�����[�^�\����AFAT16�h���C�u�Ή��ɂ���B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EGA-SCSI�pFAT16�h���C�u�̃p�[�e�B�V������ CP16.COM �ŕύX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ATA-IDE��IDEBIOS 2.00�ȏ�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�@FAT16�p�b�`�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MSX-DOS2��16bitFAT�̃��f�B�A�����</w:t>
      </w:r>
      <w:r>
        <w:rPr/>
        <w:t>悤�</w:t>
      </w:r>
      <w:r>
        <w:rPr/>
        <w:t>ɂ��</w:t>
      </w:r>
      <w:r>
        <w:rPr/>
        <w:t>邽�</w:t>
      </w:r>
      <w:r>
        <w:rPr>
          <w:rtl w:val="true"/>
        </w:rPr>
        <w:t>߂̃</w:t>
      </w:r>
      <w:r>
        <w:rPr/>
        <w:t>p�b�`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iMSX-DOS2 ver2.2x/ver2.3x�ɑΉ���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FAT16�t�@�C���V�X�e���͍ő�2Gb�̃p�[�e�B�V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e�ʃn�[�h�f�B�X�N��g�p�̍</w:t>
      </w:r>
      <w:r>
        <w:rPr>
          <w:rtl w:val="true"/>
        </w:rPr>
        <w:t>ۂ́</w:t>
      </w:r>
      <w:r>
        <w:rPr/>
        <w:t>A�e�C���^�[�t�F�C�X�ɑ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p�[�e�B�V�����</w:t>
      </w:r>
      <w:r>
        <w:rPr>
          <w:rtl w:val="true"/>
        </w:rPr>
        <w:t>ݒ�</w:t>
      </w:r>
      <w:r>
        <w:rPr>
          <w:rtl w:val="true"/>
        </w:rPr>
        <w:t>^�</w:t>
      </w:r>
      <w:r>
        <w:rPr/>
        <w:t>؂</w:t>
      </w:r>
      <w:r>
        <w:rPr/>
        <w:t>�</w:t>
      </w:r>
      <w:r>
        <w:rPr/>
        <w:t>ւ��c�[����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ATA-IDE�̊e��c�[����Sunrise�̃z�[���y�[�W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MegaSCSI��FAT16�p�[�e�B�V�����</w:t>
      </w:r>
      <w:r>
        <w:rPr>
          <w:rtl w:val="true"/>
        </w:rPr>
        <w:t>ݒ</w:t>
      </w:r>
      <w:r>
        <w:rPr/>
        <w:t>�</w:t>
      </w:r>
      <w:r>
        <w:rPr/>
        <w:t>c�[���́ACP16.COM��g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MSX-DOS2�̃R�}���h���C������AFAT16.COM��N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FAT16 [/R][/D][/H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v�V��������   FAT16�p�b�`��</w:t>
      </w:r>
      <w:r>
        <w:rPr/>
        <w:t>풓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   FAT16�p�b�`�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 DOS2�J�[�l����}�X�^�[�X���b�g��DISKROM����R�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   �e�h���C�u��FAT�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T12   12bitF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    FAT16   16bitF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�@ �ȒP�Ȑ�</w:t>
        <w:tab/>
        <w:t xml:space="preserve">�@�@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@�@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�ӁjFAT16�̏</w:t>
      </w:r>
      <w:r>
        <w:rPr/>
        <w:t>풓�</w:t>
      </w:r>
      <w:r>
        <w:rPr/>
        <w:t>^��̍</w:t>
      </w:r>
      <w:r>
        <w:rPr>
          <w:rtl w:val="true"/>
        </w:rPr>
        <w:t>ۂ́</w:t>
      </w:r>
      <w:r>
        <w:rPr/>
        <w:t>AFIB��g��ăI�[�v�����Ă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(filehandle 5�ȏ�)�͕K���N���[�Y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T16�p�b�`�͓���FIB��g�����Ă��</w:t>
      </w:r>
      <w:r>
        <w:rPr>
          <w:rtl w:val="true"/>
        </w:rPr>
        <w:t>܂</w:t>
      </w:r>
      <w:r>
        <w:rPr/>
        <w:t>��</w:t>
      </w:r>
      <w:r>
        <w:rPr/>
        <w:t>B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Command2.com�p�b�`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FAT16�h���C�u��dir�R�}���h��g���ƁA�f�B�X�N�̋󂫗e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\������</w:t>
      </w:r>
      <w:r>
        <w:rPr>
          <w:rtl w:val="true"/>
        </w:rPr>
        <w:t>܂</w:t>
      </w:r>
      <w:r>
        <w:rPr/>
        <w:t>���</w:t>
      </w:r>
      <w:r>
        <w:rPr/>
        <w:t>B�����Command2.com��dir���[�`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g�p�N���X�^���̊��Z���P�U�r�b�g�ōs���Ă��</w:t>
      </w:r>
      <w:r>
        <w:rPr/>
        <w:t>邽�</w:t>
      </w:r>
      <w:r>
        <w:rPr>
          <w:rtl w:val="true"/>
        </w:rPr>
        <w:t>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Patchcom.com�͖��g�p�N���X�^���̊��Z��Q�S�r�b�g������p�b�`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p�b�`��Ă�Command2.com��J�����g�h���C�u�ɒu���āApatch.co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PATCHCOM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Ȃ�Command2.com�̃o�[�W������2.20�A2.30�A2.31�ɑ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i���Ӂj�p�b�`���Ă��I��������A�l�r�w��Z�b�g���ĉ������B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l�l�iMOGU�����j�g�p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l�l��FAT16�h���C�u�̃f�B���N�g���</w:t>
      </w:r>
      <w:r>
        <w:rPr>
          <w:rtl w:val="true"/>
        </w:rPr>
        <w:t>𐳂</w:t>
      </w:r>
      <w:r>
        <w:rPr/>
        <w:t>����\�������</w:t>
      </w:r>
      <w:r>
        <w:rPr/>
        <w:t>邽�</w:t>
      </w:r>
      <w:r>
        <w:rPr>
          <w:rtl w:val="true"/>
        </w:rPr>
        <w:t>߂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L�̃p�b�`��Ă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MM207_A�p�p�b�`�@�@MMpat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MM207_K�p�p�b�`�@�@MMKPATC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D�G���[�\���̈Ӗ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op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v�V�����̐</w:t>
      </w:r>
      <w:r>
        <w:rPr>
          <w:rtl w:val="true"/>
        </w:rPr>
        <w:t>ݒ</w:t>
      </w:r>
      <w:r>
        <w:rPr/>
        <w:t>肪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unknown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2�J�[�l����ver2.2x ver2.3x�ɑΉ����Ă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m�̃J�[�l�������</w:t>
      </w:r>
      <w:r>
        <w:rPr/>
        <w:t>邩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G���[���o���Ƃ��́A��҂</w:t>
      </w:r>
      <w:r>
        <w:rPr>
          <w:rtl w:val="true"/>
        </w:rPr>
        <w:t>܂</w:t>
      </w:r>
      <w:r>
        <w:rPr/>
        <w:t>ł��A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DFAT16�</w:t>
      </w:r>
      <w:r>
        <w:rPr/>
        <w:t>풓����</w:t>
      </w:r>
      <w:r>
        <w:rPr/>
        <w:t>DOS2���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FAT12/16���ɃZ�N�^�͂Q�S�r�b�g�AFAT�͂P�U�r�b�g�ŏ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u�[�g�Z�N�^�ɏ�����Ă���t�@�C���V�X�e���̃^�C�v��ǂ</w:t>
      </w:r>
      <w:r>
        <w:rPr/>
        <w:t>݁</w:t>
      </w:r>
      <w:r>
        <w:rPr/>
        <w:t>A'FAT16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����Ƃ�����FAT16�V�X�e���Ɣ��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FAT�̓ǂ</w:t>
      </w:r>
      <w:r>
        <w:rPr>
          <w:rtl w:val="true"/>
        </w:rPr>
        <w:t>ݏ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16�r�b�g�ōs���ADSKIO�R�[�����b���W�X�^�ɃZ�N�^�ԍ���bit16-22�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DOS�t�@���N�V����2Fh�A30h�ł̓Z�N�^�ԍ���bit16-23��0���Z�b�g����</w:t>
      </w:r>
      <w:r>
        <w:rPr>
          <w:rtl w:val="true"/>
        </w:rPr>
        <w:t>܂</w:t>
      </w:r>
      <w:r>
        <w:rPr/>
        <w:t>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Z�N�^0�`FFFFh�͈̔͂Ő���A�N�Z�X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u�[�g�Z�N�^��'FAT16'�̕������Ȃ��Ƃ��́AFAT12�V�X�e���Ɣ��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FAT�̓ǂ</w:t>
      </w:r>
      <w:r>
        <w:rPr>
          <w:rtl w:val="true"/>
        </w:rPr>
        <w:t>ݏ�����</w:t>
      </w:r>
      <w:r>
        <w:rPr/>
        <w:t>12</w:t>
      </w:r>
      <w:r>
        <w:rPr/>
        <w:t>�r�b�g�ōs���ADSKIO�R�[�����b���W�X�^�Ƀ��f�B�A�h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Z�b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FAT12/16���A�f�[�^�Z�O�����g���FIB��Q�o�C�g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FIB��ɂ̓t�@�C���̐</w:t>
      </w:r>
      <w:r>
        <w:rPr/>
        <w:t>擪�</w:t>
      </w:r>
      <w:r>
        <w:rPr/>
        <w:t>N���X�^�ԍ��A�f�B���N�g���̃N���X�^�ԍ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񂪏�����Ă��</w:t>
      </w:r>
      <w:r>
        <w:rPr>
          <w:rtl w:val="true"/>
        </w:rPr>
        <w:t>܂</w:t>
      </w:r>
      <w:r>
        <w:rPr/>
        <w:t>����</w:t>
      </w:r>
      <w:r>
        <w:rPr/>
        <w:t>A�f�B���N�g���̃Z�N�^�ԍ���</w:t>
      </w:r>
      <w:r>
        <w:rPr>
          <w:rtl w:val="true"/>
        </w:rPr>
        <w:t>ۑ�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FIB��g������̂́A�f�B���N�g���̃Z�N�^�ԍ�bit16-23��</w:t>
      </w:r>
      <w:r>
        <w:rPr>
          <w:rtl w:val="true"/>
        </w:rPr>
        <w:t>ۑ</w:t>
      </w:r>
      <w:r>
        <w:rPr/>
        <w:t>����</w:t>
      </w:r>
      <w:r>
        <w:rPr/>
        <w:t>邽�</w:t>
      </w:r>
      <w:r>
        <w:rPr>
          <w:rtl w:val="true"/>
        </w:rPr>
        <w:t>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FAT16�h���C�u�̃A�N�Z�X�ɂ�FIB��g�����S����m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t�@���N�V����31h�̃p�����[�^�\���́AFAT16�h���C�u�Ńf�[�^�̊i�[�</w:t>
      </w:r>
      <w:r>
        <w:rPr/>
        <w:t>ꏊ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኱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9,10�@�Z�N�^�����͏��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18����R�o�C�g�ɃZ�N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12��FAT�T�C�Y��00�̂Ƃ���100h�̈Ӗ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D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FAT16�p�b�`�͊J�����̃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g�p���Ƀf�[�^�j��Ȃǂ̎��̂��N���Ă�ӔC�͎��</w:t>
      </w:r>
      <w:r>
        <w:rPr>
          <w:rtl w:val="true"/>
        </w:rPr>
        <w:t>܂</w:t>
      </w:r>
      <w:r>
        <w:rPr/>
        <w:t>�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e�X�g�ȊO�ɂ͎g��Ȃ��</w:t>
      </w:r>
      <w:r>
        <w:rPr/>
        <w:t>悤�</w:t>
      </w:r>
      <w:r>
        <w:rPr/>
        <w:t>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MSX-DOS2�͂ƂĂ�D�G��OS�Ȃ̂ŁAFAT16�p�b�`�����ł�FAT16�h���C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ꕔ��</w:t>
      </w:r>
      <w:r>
        <w:rPr/>
        <w:t>ǂ</w:t>
      </w:r>
      <w:r>
        <w:rPr>
          <w:rtl w:val="true"/>
        </w:rPr>
        <w:t>ݏ</w:t>
      </w:r>
      <w:r>
        <w:rPr/>
        <w:t>�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������</w:t>
      </w:r>
      <w:r>
        <w:rPr/>
        <w:t>݂���</w:t>
      </w:r>
      <w:r>
        <w:rPr/>
        <w:t>ꍇ�</w:t>
      </w:r>
      <w:r>
        <w:rPr/>
        <w:t>A16�r�b�gFAT��12�r�b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FAT������ƂɂȂ�A���Ɋ</w:t>
      </w:r>
      <w:r>
        <w:rPr/>
        <w:t>댯�</w:t>
      </w:r>
      <w:r>
        <w:rPr/>
        <w:t>ł��i�o���ς</w:t>
      </w:r>
      <w:r>
        <w:rPr/>
        <w:t>݁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FAT16�p�b�`���</w:t>
      </w:r>
      <w:r>
        <w:rPr/>
        <w:t>풓���</w:t>
      </w:r>
      <w:r>
        <w:rPr/>
        <w:t>Ă��Ȃ���Ԃ�FAT16���f�B�A����Ƃ��́A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ӂ𕥂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dir�R�}���h�������̂��</w:t>
      </w:r>
      <w:r>
        <w:rPr>
          <w:rtl w:val="true"/>
        </w:rPr>
        <w:t>߁</w:t>
      </w:r>
      <w:r>
        <w:rPr/>
        <w:t>A�t�@���N�V�����P�a���p�ɐ�p�o�b�t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g�p���</w:t>
      </w:r>
      <w:r>
        <w:rPr>
          <w:rtl w:val="true"/>
        </w:rPr>
        <w:t>܂</w:t>
      </w:r>
      <w:r>
        <w:rPr/>
        <w:t>��</w:t>
      </w:r>
      <w:r>
        <w:rPr/>
        <w:t>B��p�o�b�t�@�̓v���C�}���}�b�p�[�q�`�l����V�X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Z�O�����g�̊���t���łP�U���m�</w:t>
      </w:r>
      <w:r>
        <w:rPr>
          <w:rtl w:val="true"/>
        </w:rPr>
        <w:t>ۂ��܂</w:t>
      </w:r>
      <w:r>
        <w:rPr/>
        <w:t>����</w:t>
      </w:r>
      <w:r>
        <w:rPr/>
        <w:t>A�q�`�l�s���Ńo�b�t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Ȃ��Ƃ��͏]���ʂ�diskbuffer��g���</w:t>
      </w:r>
      <w:r>
        <w:rPr>
          <w:rtl w:val="true"/>
        </w:rPr>
        <w:t>܂</w:t>
      </w:r>
      <w:r>
        <w:rPr/>
        <w:t>��̂</w:t>
      </w:r>
      <w:r>
        <w:rPr/>
        <w:t>ŁAdir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̐����x�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q�`�l�s���ł�G���[�\���͂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FAT16�p�b�`�g�p���͉��L��DOS2�t�@���N�V�������g�p�֎~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g�p�����</w:t>
      </w:r>
      <w:r>
        <w:rPr/>
        <w:t>ꍇ��</w:t>
      </w:r>
      <w:r>
        <w:rPr/>
        <w:t>CODE DCh�̃G���[��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g���ɂȂ�Ƃ���FAT16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7h �f�B�X�N�̃t�H�[�}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h �q�`�l�f�B�X�N�̍</w:t>
      </w:r>
      <w:r>
        <w:rPr/>
        <w:t>쐬���邢�͏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FAT16�</w:t>
      </w:r>
      <w:r>
        <w:rPr/>
        <w:t>풓�</w:t>
      </w:r>
      <w:r>
        <w:rPr/>
        <w:t>O��RAMDISK�̐</w:t>
      </w:r>
      <w:r>
        <w:rPr>
          <w:rtl w:val="true"/>
        </w:rPr>
        <w:t>ݒ</w:t>
      </w:r>
      <w:r>
        <w:rPr/>
        <w:t>���</w:t>
      </w:r>
      <w:r>
        <w:rPr/>
        <w:t>΁ARAMDISK�͎g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̏</w:t>
      </w:r>
      <w:r>
        <w:rPr/>
        <w:t>풓�</w:t>
      </w:r>
      <w:r>
        <w:rPr/>
        <w:t>\�t�g�����</w:t>
      </w:r>
      <w:r>
        <w:rPr/>
        <w:t>鎞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FAT16��F2D0h�ɏ�����Ă���Z�O�����g�̃t�@���N�V����67h,68h���[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3F00h�`3FFFh�ɏ</w:t>
      </w:r>
      <w:r>
        <w:rPr/>
        <w:t>풓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SXCDEX(���</w:t>
      </w:r>
      <w:r>
        <w:rPr/>
        <w:t>낤�����</w:t>
      </w:r>
      <w:r>
        <w:rPr/>
        <w:t>j�͂��̃A�h���X��g��Ȃ��̂ŁAFAT16�Ɠ����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Luna�͎g�p����A�h���X���d�Ȃ�Ă��</w:t>
      </w:r>
      <w:r>
        <w:rPr>
          <w:rtl w:val="true"/>
        </w:rPr>
        <w:t>܂</w:t>
      </w:r>
      <w:r>
        <w:rPr/>
        <w:t>��̂</w:t>
      </w:r>
      <w:r>
        <w:rPr/>
        <w:t>ŁA�����ɂ͎g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̑��̏</w:t>
      </w:r>
      <w:r>
        <w:rPr/>
        <w:t>풓�</w:t>
      </w:r>
      <w:r>
        <w:rPr/>
        <w:t>\�t�g�ɂ��Ă͒��</w:t>
      </w:r>
      <w:r>
        <w:rPr/>
        <w:t>ׂ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long filename��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SX-DOS2��del�R�}���h�ō</w:t>
      </w:r>
      <w:r>
        <w:rPr/>
        <w:t>폜�</w:t>
      </w:r>
      <w:r>
        <w:rPr/>
        <w:t>o����̂�short filename�����Ȃ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u�f�B���N�g�����long filename�����t�@�C����S�č</w:t>
      </w:r>
      <w:r>
        <w:rPr/>
        <w:t>폜���</w:t>
      </w:r>
      <w:r>
        <w:rPr/>
        <w:t>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u�f�B���N�g����</w:t>
      </w:r>
      <w:r>
        <w:rPr/>
        <w:t>폜���邱�</w:t>
      </w:r>
      <w:r>
        <w:rPr/>
        <w:t>Ƃ��o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Long File Name Killer(Tatsu�����)��g�����Along filename��T�|�[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OS�ō</w:t>
      </w:r>
      <w:r>
        <w:rPr/>
        <w:t>폜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</w:t>
      </w:r>
      <w:r>
        <w:rPr/>
        <w:t>dir�R�}���h��long filename��\�����������Ƃ��ɂ�ldir(Tatsu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֗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CHKDSK�AUNDEL�̂</w:t>
      </w:r>
      <w:r>
        <w:rPr/>
        <w:t>悤��</w:t>
      </w:r>
      <w:r>
        <w:rPr/>
        <w:t>FAT��A�N�Z�X����R�}���h�͎g���</w:t>
      </w:r>
      <w:r>
        <w:rPr>
          <w:rtl w:val="true"/>
        </w:rPr>
        <w:t>܂</w:t>
      </w:r>
      <w:r>
        <w:rPr/>
        <w:t>���</w:t>
      </w:r>
      <w:r>
        <w:rPr/>
        <w:t>B�O�̂��</w:t>
      </w:r>
      <w:r>
        <w:rPr>
          <w:rtl w:val="true"/>
        </w:rPr>
        <w:t>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�Ӂj������Ă��</w:t>
      </w:r>
      <w:r>
        <w:rPr>
          <w:rtl w:val="true"/>
        </w:rPr>
        <w:t>܂</w:t>
      </w:r>
      <w:r>
        <w:rPr/>
        <w:t>��񂪁</w:t>
      </w:r>
      <w:r>
        <w:rPr/>
        <w:t>A��΂Ɏg��Ȃ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x�ɑ�ʁi�P�O�O�Ƃ��j�̃t�@�C����R�s�[����ƁA�W�T�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D�ӎ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AT16�p�b�`����ł͂��</w:t>
      </w:r>
      <w:r>
        <w:rPr/>
        <w:t>낢��</w:t>
      </w:r>
      <w:r>
        <w:rPr/>
        <w:t>ȕ�ɂ����b�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ikasen.����AManuel Pazos����A�����</w:t>
      </w:r>
      <w:r>
        <w:rPr/>
        <w:t>킳��</w:t>
      </w:r>
      <w:r>
        <w:rPr/>
        <w:t>A���</w:t>
      </w:r>
      <w:r>
        <w:rPr/>
        <w:t>낤����</w:t>
      </w:r>
      <w:r>
        <w:rPr/>
        <w:t>ASAK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YRO����AA to C����A���</w:t>
      </w:r>
      <w:r>
        <w:rPr/>
        <w:t>낿����</w:t>
      </w:r>
      <w:r>
        <w:rPr/>
        <w:t>A�</w:t>
      </w:r>
      <w:r>
        <w:rPr>
          <w:rtl w:val="true"/>
        </w:rPr>
        <w:t>߂�܂</w:t>
      </w:r>
      <w:r>
        <w:rPr/>
        <w:t>񂳂�</w:t>
      </w:r>
      <w:r>
        <w:rPr/>
        <w:t>A�T�V����ABUS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Jon De Schrijder����AKonamiMa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AT16�p�b�`�������ĉ�������F�l�A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Ǔ���̕񍐂�Ă���������Ə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 : k-mizuo@snow.ucatv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